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 Rounded MT Bold" w:hAnsi="Arial Rounded MT Bold" w:cs="Arial Rounded MT Bold"/>
          <w:b/>
          <w:b/>
          <w:i/>
          <w:i/>
          <w:sz w:val="28"/>
          <w:szCs w:val="20"/>
          <w:lang w:val="en-US" w:eastAsia="en-US" w:bidi="en-US"/>
        </w:rPr>
      </w:pPr>
      <w:r>
        <w:rPr>
          <w:rFonts w:cs="Arial Rounded MT Bold" w:ascii="Arial Rounded MT Bold" w:hAnsi="Arial Rounded MT Bold"/>
          <w:b/>
          <w:i/>
          <w:sz w:val="28"/>
          <w:szCs w:val="20"/>
          <w:lang w:val="en-US" w:eastAsia="en-US" w:bidi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26.55pt;margin-top:0.2pt;width:548.95pt;height:67.95pt;mso-wrap-style:none;v-text-anchor:middle" type="_x0000_t136">
            <v:path textpathok="t"/>
            <v:textpath on="t" fitshape="t" string="Pukekohe Intermediate Science Fair&#10;2011" style="font-family:&quot;Impact&quot;;font-size:2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2485</wp:posOffset>
                </wp:positionH>
                <wp:positionV relativeFrom="paragraph">
                  <wp:posOffset>802640</wp:posOffset>
                </wp:positionV>
                <wp:extent cx="1028700" cy="342900"/>
                <wp:effectExtent l="5080" t="13335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IM HIG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5.55pt;margin-top:63.2pt;width:8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AIM HIGH</w:t>
                      </w:r>
                    </w:p>
                  </w:txbxContent>
                </v:textbox>
                <v:path textpathok="t"/>
                <v:textpath on="t" fitshape="t" string="AIM HIGH" style="font-family:&quot;Times New Roman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336699" stroked="f" o:allowincell="f" style="position:absolute;margin-left:503.55pt;margin-top:108.2pt;width:236.95pt;height:17.95pt;mso-wrap-style:none;v-text-anchor:middle" type="_x0000_t136">
            <v:path textpathok="t"/>
            <v:textpath on="t" fitshape="t" string="MY PROJECT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6485</wp:posOffset>
                </wp:positionH>
                <wp:positionV relativeFrom="paragraph">
                  <wp:posOffset>1945640</wp:posOffset>
                </wp:positionV>
                <wp:extent cx="3543300" cy="3743325"/>
                <wp:effectExtent l="28575" t="29210" r="2857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7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55pt;margin-top:153.2pt;width:278.95pt;height:294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1163955</wp:posOffset>
                </wp:positionV>
                <wp:extent cx="3669030" cy="44564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45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5"/>
                              <w:gridCol w:w="5103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28"/>
                                    </w:rPr>
                                    <w:t xml:space="preserve">Model or Technological dev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badi MT Condensed Extra Bold" w:ascii="Abadi MT Condensed Extra Bold" w:hAnsi="Abadi MT Condensed Extra Bold"/>
                                      <w:sz w:val="32"/>
                                    </w:rPr>
                                    <w:t>19-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Project has a completed model depicting scientific principle. Lacks text and photographic support material. Little, if any, evidence of design phas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badi MT Condensed Extra Bold" w:ascii="Abadi MT Condensed Extra Bold" w:hAnsi="Abadi MT Condensed Extra Bold"/>
                                      <w:sz w:val="32"/>
                                    </w:rPr>
                                    <w:t>20- 3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ject is complete and clearly labell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ome text and photographic evidence of stages of construction. Attempt is made to show scientific principle behind the mod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badi MT Condensed Extra Bold" w:ascii="Abadi MT Condensed Extra Bold" w:hAnsi="Abadi MT Condensed Extra Bold"/>
                                      <w:sz w:val="32"/>
                                    </w:rPr>
                                    <w:t>40-5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ject has a completed model that is labelled. Has some explanatory material and photographic evidence of stages of design and construction. Scientific principle behind the model is show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badi MT Condensed Extra Bold" w:ascii="Abadi MT Condensed Extra Bold" w:hAnsi="Abadi MT Condensed Extra Bold"/>
                                      <w:sz w:val="32"/>
                                    </w:rPr>
                                    <w:t>60-7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ject has a completed model that is labelled. Project has some explanatory and supporting photographic material showing design and construction proces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cientific principle behind the model is shown clear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badi MT Condensed Extra Bold" w:ascii="Abadi MT Condensed Extra Bold" w:hAnsi="Abadi MT Condensed Extra Bold"/>
                                      <w:sz w:val="32"/>
                                    </w:rPr>
                                    <w:t>80+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ject has a completed model that is labelled.  Project has detailed explanatory and supporting photographic material.  Scientific principle behind the model is shown clearly. Project is presented in an eye-catching wa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350.9pt;mso-wrap-distance-left:9pt;mso-wrap-distance-right:9pt;mso-wrap-distance-top:0pt;mso-wrap-distance-bottom:0pt;margin-top:91.65pt;mso-position-vertical-relative:text;margin-left:40.1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5"/>
                        <w:gridCol w:w="5103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</w:rPr>
                              <w:t xml:space="preserve">Model or Technological device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32"/>
                              </w:rPr>
                              <w:t>19-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Project has a completed model depicting scientific principle. Lacks text and photographic support material. Little, if any, evidence of design phase.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32"/>
                              </w:rPr>
                              <w:t>20- 3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oject is complete and clearly labell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me text and photographic evidence of stages of construction. Attempt is made to show scientific principle behind the model.</w:t>
                            </w:r>
                          </w:p>
                        </w:tc>
                      </w:tr>
                      <w:tr>
                        <w:trPr>
                          <w:trHeight w:val="138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32"/>
                              </w:rPr>
                              <w:t>40-5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oject has a completed model that is labelled. Has some explanatory material and photographic evidence of stages of design and construction. Scientific principle behind the model is shown.</w:t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32"/>
                              </w:rPr>
                              <w:t>60-7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oject has a completed model that is labelled. Project has some explanatory and supporting photographic material showing design and construction proc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cientific principle behind the model is shown clearly</w:t>
                            </w:r>
                          </w:p>
                        </w:tc>
                      </w:tr>
                      <w:tr>
                        <w:trPr>
                          <w:trHeight w:val="138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32"/>
                              </w:rPr>
                              <w:t>80+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oject has a completed model that is labelled.  Project has detailed explanatory and supporting photographic material.  Scientific principle behind the model is shown clearly. Project is presented in an eye-catching 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09585</wp:posOffset>
                </wp:positionH>
                <wp:positionV relativeFrom="paragraph">
                  <wp:posOffset>-226060</wp:posOffset>
                </wp:positionV>
                <wp:extent cx="1703070" cy="1143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665" cy="12065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66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90pt;mso-wrap-distance-left:9.05pt;mso-wrap-distance-right:9.05pt;mso-wrap-distance-top:0pt;mso-wrap-distance-bottom:0pt;margin-top:-17.8pt;mso-position-vertical-relative:text;margin-left:6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665" cy="12065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66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7685</wp:posOffset>
                </wp:positionH>
                <wp:positionV relativeFrom="paragraph">
                  <wp:posOffset>798195</wp:posOffset>
                </wp:positionV>
                <wp:extent cx="3885565" cy="3467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Name:                                                Rm:             Y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95pt;height:27.3pt;mso-wrap-distance-left:9.05pt;mso-wrap-distance-right:9.05pt;mso-wrap-distance-top:0pt;mso-wrap-distance-bottom:0pt;margin-top:62.8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Name:                                                Rm:             Y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4460</wp:posOffset>
                </wp:positionH>
                <wp:positionV relativeFrom="paragraph">
                  <wp:posOffset>6284595</wp:posOffset>
                </wp:positionV>
                <wp:extent cx="9952990" cy="400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299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verall Score and Achievement Grade:         /100    Not Achieved        Achieved       Achieved with Merit         Achieved with Excel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3.7pt;height:31.55pt;mso-wrap-distance-left:9.05pt;mso-wrap-distance-right:9.05pt;mso-wrap-distance-top:0pt;mso-wrap-distance-bottom:0pt;margin-top:494.8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verall Score and Achievement Grade:         /100    Not Achieved        Achieved       Achieved with Merit         Achieved with Excel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6185</wp:posOffset>
                </wp:positionH>
                <wp:positionV relativeFrom="paragraph">
                  <wp:posOffset>1250315</wp:posOffset>
                </wp:positionV>
                <wp:extent cx="2162175" cy="26384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638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elf 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25pt;height:207.75pt;mso-wrap-distance-left:9.05pt;mso-wrap-distance-right:9.05pt;mso-wrap-distance-top:0pt;mso-wrap-distance-bottom:0pt;margin-top:98.45pt;mso-position-vertical-relative:text;margin-left:296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Self 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6185</wp:posOffset>
                </wp:positionH>
                <wp:positionV relativeFrom="paragraph">
                  <wp:posOffset>4103370</wp:posOffset>
                </wp:positionV>
                <wp:extent cx="2134235" cy="16135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6135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acher com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05pt;height:127.05pt;mso-wrap-distance-left:9.05pt;mso-wrap-distance-right:9.05pt;mso-wrap-distance-top:0pt;mso-wrap-distance-bottom:0pt;margin-top:323.1pt;mso-position-vertical-relative:text;margin-left:296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acher com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10" w:right="54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Rounded MT Bold">
    <w:charset w:val="00"/>
    <w:family w:val="swiss"/>
    <w:pitch w:val="variable"/>
  </w:font>
  <w:font w:name="Abadi MT Condensed Extra Bold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0:22:00Z</dcterms:created>
  <dc:creator>Apple Education</dc:creator>
  <dc:description/>
  <cp:keywords/>
  <dc:language>en-US</dc:language>
  <cp:lastModifiedBy>Lynton</cp:lastModifiedBy>
  <cp:lastPrinted>2009-07-02T15:12:00Z</cp:lastPrinted>
  <dcterms:modified xsi:type="dcterms:W3CDTF">2011-05-03T04:35:00Z</dcterms:modified>
  <cp:revision>14</cp:revision>
  <dc:subject/>
  <dc:title>Laboratory Demonstration</dc:title>
</cp:coreProperties>
</file>